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12 декабр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12.12.2023г. (протокол №17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1 В подпунктах </w:t>
      </w:r>
      <w:r>
        <w:rPr>
          <w:bCs/>
          <w:color w:val="000000"/>
          <w:sz w:val="28"/>
          <w:szCs w:val="28"/>
        </w:rPr>
        <w:t>4.4.2, 4.5.2, 7.3.2 Тарифного соглашения, под литерой в), второе предложение в абзаце пятом изложить в редакции: «Для всех медицинских организаций на период с 01.01.2023г. по 30.11.2023г.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 </w:t>
      </w:r>
      <w:r>
        <w:rPr/>
        <w:t>В приложении 2.1 к Тарифному соглашению таблицу 1.2 изложить в новой редакции:</w:t>
      </w:r>
    </w:p>
    <w:tbl>
      <w:tblPr>
        <w:tblW w:w="7620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080"/>
      </w:tblGrid>
      <w:tr>
        <w:trPr>
          <w:trHeight w:val="375" w:hRule="atLeast"/>
        </w:trPr>
        <w:tc>
          <w:tcPr>
            <w:tcW w:w="762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оэффициенты уровня расходов медицинской организации (КУ мо)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М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ровень 1 подуровень 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ровень 1 подуровень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уровень 2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Приложения 2.2, 2.4, 2.6 и 6.2 к Тарифному соглашению изложить в новой редакции в соответствии с приложениями 1-4 к настоящему Соглашен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Приложение 3.2 к тарифному соглашению дополнить столбцом «Уровень 2 подуровень 3» и по позициям 560001 и 560023 изложить в новой редакции в соответствии с приложением 5 к настоящему Соглашен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Соглашение вступает в силу с момента подписания и распространяется на правоотношения, возникшие </w:t>
      </w:r>
      <w:r>
        <w:rPr>
          <w:bCs/>
          <w:sz w:val="28"/>
          <w:szCs w:val="28"/>
        </w:rPr>
        <w:t>с 01.12.2023 г.</w:t>
      </w:r>
    </w:p>
    <w:p>
      <w:pPr>
        <w:pStyle w:val="Normal"/>
        <w:widowControl w:val="false"/>
        <w:autoSpaceDE w:val="false"/>
        <w:ind w:left="268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Галина Б. Шумяцкая</cp:lastModifiedBy>
  <cp:lastPrinted>2023-06-28T16:04:00Z</cp:lastPrinted>
  <dcterms:modified xsi:type="dcterms:W3CDTF">2023-12-12T12:14:00Z</dcterms:modified>
  <cp:revision>52</cp:revision>
  <dc:subject/>
  <dc:title>ГЕНЕРАЛЬНОЕ ТАРИФНОЕ СОГЛАШЕНИЕ</dc:title>
</cp:coreProperties>
</file>